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9</w:t>
      </w:r>
      <w:r>
        <w:rPr/>
        <w:t>.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3402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, exkurze, ku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orientuje se na trhu prác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hoduje se pro další studium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ná své možnosti a schopnost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ná potřebné úkony k podání přihlášky na S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espektuje práva a oprávněné zájmy druhých lidí</w:t>
            </w:r>
          </w:p>
          <w:p>
            <w:pPr>
              <w:pStyle w:val="Normal"/>
              <w:rPr/>
            </w:pPr>
            <w:r>
              <w:rPr/>
              <w:t>- uvede příklady základních práv a svobod každého člověka a dokumentů upravujících lidská práva,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soudí význam ochrany lidských práv a svobod – uvede příklady přiměřeného uplatňování svých práv, včetně práv spotřeb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a příkladech známých států rozliší republiku a monarchii (demokracii a diktaturu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světlí, jaké výhody má demokratický způsob řízení státu pro každodenní život občanů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harakterizuje a porovná složky státní moci a vysvětlí, jaké úkoly plní jejich orgány a instit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uvede příklady institucí a orgánů, které se podílejí na správě obcí, krajů a státu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jasní smysl voleb v demokratických státech a vysvětlí, jak mohou výsledky voleb ovlivňovat život občanů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tručně charakterizuje hlavní formy voleb do zastupitelstva Č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ysvětlí, proč je každý občan povinen dodržovat právní řád, respektuje základní právní normy našeho státu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uvede příklady činnosti důležitých orgánů právní ochrany občanů (policie, státní zastupitelství, soudy, advokáti, notáři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rientuje se ve významných dokumentech, v nichž se publikují právní předpi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rozliší protiprávní jednání a na příkladech posoudí podmínky trestní postižitelnosti občan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uje korupční jednání, uvádí jeho příčiny a důsled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vede příklady práv a povinností, které vyplývají z důležitých právních vztahů (vlastnictví předmětu, pracovní poměr, manželství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na příkladech posoudí podmínky vzniku reklamačního nároku, dokáže reklamovat vadné zbož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a povolání</w:t>
            </w:r>
          </w:p>
          <w:p>
            <w:pPr>
              <w:pStyle w:val="Normal"/>
              <w:rPr/>
            </w:pPr>
            <w:r>
              <w:rPr/>
              <w:t>Čím chci být, mé předpoklady, jak si vybrat školu pro život,</w:t>
            </w:r>
          </w:p>
          <w:p>
            <w:pPr>
              <w:pStyle w:val="Normal"/>
              <w:rPr/>
            </w:pPr>
            <w:r>
              <w:rPr/>
              <w:t>Jak se vyplňuje přihláška na SŠ, nábor ke studium na S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 a prá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o a spravedlno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idská práv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(základní lidská práva, práva dítěte, úprava lidských práv, šikana, diskrimin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základy stá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naky stá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stava ČR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typy a formy státu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tátní občanství ČR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ložky státní moci, jejich orgány a instit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správa a samospráv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ány a instituce státní správy a samosprávy, jejich úkol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rana stá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áva obce a kraje,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olby a volební systém (znaky demokratického způsobu rozhodování a řízení státu, význam politického pluralismu, význam a formy voleb do zastupitelstva Č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ávní řád ČR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ýznam funkce právního řádu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ávní systém ČR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ány právní ochrany občanů, právní norma, předpis publikování právních předpis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iprávní jednání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jem protiprávního jednání trestní postižitelnosti, korupce, postihy protiprávního jedná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rušování předpisů v silničním provoz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rušování práv k duševnímu vlastnictv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estní řád, trestní zodpovědnost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estupek x trestný č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uzy a příklady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le ombudsm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o v každodenním životě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člověk v právních vztazích,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pracovní práv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pracovní poměr a právní náležitosti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mlouvy a závazky, kupní smlouva, základní práva spotřebitel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odinné právo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role orgánů státu, styk s úřady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anželství jako úředně ověřený svazek, role manželů, role rodiny, zodpovědnost za výchovu dětí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TV – </w:t>
            </w:r>
            <w:r>
              <w:rPr/>
              <w:t xml:space="preserve">lidská důstojno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druhy státu, typy státních zřízení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formování ČR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rávní vztahy, práva a povinnosti každého jednotlivce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vývoj práva, samosprávy, české politické myš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ská společnost a škola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čan, občanská společnost a stá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formy participace občanů v politickém životě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incipy demokracie jako formy vlády a způsobu rozhod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rotiprávní jednání,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lidské vztahy a princip sociálního smí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4170</wp:posOffset>
                </wp:positionV>
                <wp:extent cx="9610090" cy="386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386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103"/>
                              <w:gridCol w:w="3402"/>
                              <w:gridCol w:w="1526"/>
                            </w:tblGrid>
                            <w:tr>
                              <w:trPr>
                                <w:trHeight w:val="2510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/>
                                    <w:t>uvede příklady některých globálních problémů současnosti a jejich možných důsledk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rozpoznává souvislosti globálních a lokálních problém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uvede příklady výhod, které vyplývají z členství v E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posoudí význam ekonomické, politické a bezpečnostní spolupráce mezi stá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zdůvodní potřebu tolerance ve společnosti, respektu kulturních zvláštností i odlišných názorů, zájmů, způsobů chování a myšlení lid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rozpozná tolerantní postoj k menšiná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 xml:space="preserve">rozpoznává netolerantní, rasistické, xenofobní a extremistické projevy v chování lidí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uvádí možnosti aktivního postoje proti všem projevům lidské nesnášenlivos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ezinárodní vztahy, globální svě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/>
                                    <w:t>významné globální problémy (příklady globálních problémů, jejich příčin a možných důsledků pro život lidstva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/>
                                    <w:t>globalizace (projevy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/>
                                    <w:t>mezinárodní vztahy – integrační proces v Evropě (EU a ČR, význam a výhody evropské integrac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/>
                                    <w:t>evropská integrace,E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ltikulturalismu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sová tolerance, migrace, emigrace, imigrace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sismus, xenofobie, diskrimin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– historické formování mezinárodní spolupráce po 1. a 2. světové vál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 – globální problémy, státy svě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GS</w:t>
                                  </w:r>
                                  <w:r>
                                    <w:rPr/>
                                    <w:t xml:space="preserve"> – evropská integrace, mezinárodní spoluprá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DO</w:t>
                                  </w:r>
                                  <w:r>
                                    <w:rPr/>
                                    <w:t xml:space="preserve"> – spolupráce mezi jednotlivými státy založena na demokratických principe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DV</w:t>
                                  </w:r>
                                  <w:r>
                                    <w:rPr/>
                                    <w:t xml:space="preserve"> – globalizace, internet, méd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KV</w:t>
                                  </w:r>
                                  <w:r>
                                    <w:rPr/>
                                    <w:t xml:space="preserve"> – rovnocennost a respektování suverenity všech státu světa, vzájemná spolupráce, vzájemné působení kultu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V</w:t>
                                  </w:r>
                                  <w:r>
                                    <w:rPr/>
                                    <w:t xml:space="preserve"> – ekologické jednání E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TV</w:t>
                                  </w:r>
                                  <w:r>
                                    <w:rPr/>
                                    <w:t xml:space="preserve"> – prosociálnost a solidarita s potřebným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304.6pt;mso-wrap-distance-left:7.05pt;mso-wrap-distance-right:7.05pt;mso-wrap-distance-top:0pt;mso-wrap-distance-bottom:0pt;margin-top:27.1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5103"/>
                        <w:gridCol w:w="3402"/>
                        <w:gridCol w:w="1526"/>
                      </w:tblGrid>
                      <w:tr>
                        <w:trPr>
                          <w:trHeight w:val="2510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– </w:t>
                            </w:r>
                            <w:r>
                              <w:rPr/>
                              <w:t>uvede příklady některých globálních problémů současnosti a jejich možných důsledk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rozpoznává souvislosti globálních a lokálních problém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uvede příklady výhod, které vyplývají z členství v 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posoudí význam ekonomické, politické a bezpečnostní spolupráce mezi stá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zdůvodní potřebu tolerance ve společnosti, respektu kulturních zvláštností i odlišných názorů, zájmů, způsobů chování a myšlení lid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rozpozná tolerantní postoj k menšiná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rozpoznává netolerantní, rasistické, xenofobní a extremistické projevy v chování li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uvádí možnosti aktivního postoje proti všem projevům lidské nesnášenlivo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ezinárodní vztahy, globální svě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– </w:t>
                            </w:r>
                            <w:r>
                              <w:rPr/>
                              <w:t>významné globální problémy (příklady globálních problémů, jejich příčin a možných důsledků pro život lidstv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– </w:t>
                            </w:r>
                            <w:r>
                              <w:rPr/>
                              <w:t>globalizace (projev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– </w:t>
                            </w:r>
                            <w:r>
                              <w:rPr/>
                              <w:t>mezinárodní vztahy – integrační proces v Evropě (EU a ČR, význam a výhody evropské integrac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– </w:t>
                            </w:r>
                            <w:r>
                              <w:rPr/>
                              <w:t>evropská integrace,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kulturalism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sová tolerance, migrace, emigrace, imigrac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sismus, xenofobie, diskrimin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– historické formování mezinárodní spolupráce po 1. a 2. světové vál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– globální problémy, státy svě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GS</w:t>
                            </w:r>
                            <w:r>
                              <w:rPr/>
                              <w:t xml:space="preserve"> – evropská integrace, mezinárodní spoluprá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DO</w:t>
                            </w:r>
                            <w:r>
                              <w:rPr/>
                              <w:t xml:space="preserve"> – spolupráce mezi jednotlivými státy založena na demokratických princip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DV</w:t>
                            </w:r>
                            <w:r>
                              <w:rPr/>
                              <w:t xml:space="preserve"> – globalizace, internet, méd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KV</w:t>
                            </w:r>
                            <w:r>
                              <w:rPr/>
                              <w:t xml:space="preserve"> – rovnocennost a respektování suverenity všech státu světa, vzájemná spolupráce, vzájemné působení kult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V</w:t>
                            </w:r>
                            <w:r>
                              <w:rPr/>
                              <w:t xml:space="preserve"> – ekologické jednání 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TV</w:t>
                            </w:r>
                            <w:r>
                              <w:rPr/>
                              <w:t xml:space="preserve"> – prosociálnost a solidarita s potřebnými</w:t>
                            </w:r>
                          </w:p>
                          <w:p>
                            <w:pPr>
                              <w:pStyle w:val="Normal"/>
                              <w:ind w:left="4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Občanská výchova 9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ertde</dc:creator>
  <dc:description/>
  <cp:keywords/>
  <dc:language>en-US</dc:language>
  <cp:lastModifiedBy>Lucie Adamová</cp:lastModifiedBy>
  <cp:lastPrinted>2006-05-30T08:32:00Z</cp:lastPrinted>
  <dcterms:modified xsi:type="dcterms:W3CDTF">2021-07-29T14:10:00Z</dcterms:modified>
  <cp:revision>6</cp:revision>
  <dc:subject/>
  <dc:title>Vzdělávací oblast: Člověk a společnost</dc:title>
</cp:coreProperties>
</file>